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2ka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binaries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fo@gnmid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arches a lyric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splits melody and lyrics into two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s MIDI Karaoke (.kar) format text events to the word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vented by Tune 1000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di sequencers on the market support lyrics/karaok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the lyrics in midi files they have designed som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ext information is placed in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kewalk:     writes text events into the melody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iles have extension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 Karaoke: writes lyric events into a separate track "Wor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have extension .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title, author, language etc. in text event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are other variants with slightly different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ends (with or without space), line ends (cr, lf), paragraph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r, lf or two line end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of above variants I like the .kar format standard more than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fully mid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n if changing extension .kar to .mid it remains a karao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itle and author/composer information has its ow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midi this information can be entered but there are no standard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difficult to find the righ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ends and paragraph ends are defined with / and \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convert midi containing lyrics into .k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.DOC.........this file, showing usage of text2k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.CPP.........c++ source code for modif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.MAK.........make file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.PRJ.........compiler project for Borland (tm)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2kar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found in midiio.zip at http://www.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2kar.  Thus, you may NOT sell or bundle text2ka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ext2kar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modified programs or own programs that use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permission of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with different midi files with lyrics but I can not s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0% midi compatible midi file can be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@gnmidi.co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xt2kar at your own risk.  Anything you do with text2ka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, or business by running text2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text2kar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ext2kar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text2kar text2kar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ext2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text2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kar converts a midi file with lyrics to karaoke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2kar file.mid file.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  <w:tab/>
        <w:t>ge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idifind, midi2txt, karinfo can be used to sho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ow all text information of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find *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ow lyrics of a midi file (text or lyric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2txt -lyric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ind .kar compatibl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r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ow lyrics of a .k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info -lyric file.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 a midi file with text to a .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kar nevyrwom.mid nevyrwom.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n scree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track: 14 metatext: 5 words: 457</w:t>
        <w:tab/>
        <w:tab/>
        <w:tab/>
        <w:t>(text2kar found a lyric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</w:t>
        <w:tab/>
        <w:tab/>
        <w:tab/>
        <w:tab/>
        <w:tab/>
        <w:tab/>
        <w:t>(no copyrigh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1 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UST TELL ME WHAT YOU'VE </w:t>
        <w:tab/>
        <w:t xml:space="preserve">   </w:t>
        <w:tab/>
        <w:tab/>
        <w:tab/>
        <w:t>(/... here a new line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OT TO SAY TO ME 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'VE BEEN WAITING FOR SO LONG TO </w:t>
        <w:tab/>
        <w:tab/>
        <w:tab/>
        <w:t>(\... here a paragraph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AR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 COMES AS NO SURPRISE AT ALL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O CUT THE CRAP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E THAT WE'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W I KNOW YOUR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KNOW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YOU DON'T EVEN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OU'RE BEING U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O MUCH FOR ALL YOUR'E HIGHB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RXSIST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UST USE 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ND THEN YOU WALK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H YOU CAN'T BLAME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D I GUESS WHAT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ULD N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IGHT KIND OF GIRL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HEN I SAW MY BEST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ESTE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HE SAID SH'ED NEVER LIKED YOU FROM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ELL ME I WISH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LAI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U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NEW YOU HELD MY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D YOUR'E SUCH A CH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ANDSOM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W I THINK I FINALLY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S IT IN YOUR GENES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UT I'LL SOON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HATS FOR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HY DO YOU PLAY ME THIS WAYAND I GUESS WHAT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ULD N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IGHT KIND OF GIRL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D I GUESS WHAT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ULD N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IGHT KIND OF GIRL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COULD NEVER BE YOUR WO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conversion is successful then the file nevyrwom.ka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raoke format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.kar and .mid are both midi files. Use a karaoke play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ar and see the karaoke lyrics. You can rename the .kar to .mi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file with a norm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fixed: output must be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also spaces at beginning of words (not only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aces are found at beginning or at end of words t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added into karaok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lit channels into different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to 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Roland midi with sysex lyrics to .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to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mat 1 midi with lyrics to .k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