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7126134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12782609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1347477298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117350439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1126752979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615405487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715752878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910422665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759156459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957739167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896846668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1436397849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766880143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1906341581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441422030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63889213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151540483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28349825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1307301012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1047142452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