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10654491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16024613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206178172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1040501378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276276882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1759064184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1224603345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886189664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1825208295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861201196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1594976780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460491842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277463475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26034122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593729579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611185648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1791391806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625092862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164239005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87358315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